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 января 202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1/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75" w:hanging="0"/>
        <w:rPr>
          <w:b/>
          <w:b/>
        </w:rPr>
      </w:pPr>
      <w:r>
        <w:rPr>
          <w:b/>
          <w:szCs w:val="28"/>
        </w:rPr>
        <w:t xml:space="preserve">О </w:t>
      </w:r>
      <w:r>
        <w:rPr>
          <w:b/>
        </w:rPr>
        <w:t xml:space="preserve">Сводном плане основных мероприятий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bookmarkStart w:id="0" w:name="_Hlk187919798"/>
      <w:bookmarkEnd w:id="0"/>
      <w:r>
        <w:rPr>
          <w:b/>
          <w:szCs w:val="28"/>
        </w:rPr>
        <w:t xml:space="preserve">территориальной избирательной комиссии Ленинградская </w:t>
      </w:r>
    </w:p>
    <w:p>
      <w:pPr>
        <w:pStyle w:val="Normal"/>
        <w:ind w:right="75" w:hanging="0"/>
        <w:rPr>
          <w:b/>
          <w:b/>
        </w:rPr>
      </w:pPr>
      <w:bookmarkStart w:id="1" w:name="_Hlk187919798"/>
      <w:bookmarkEnd w:id="1"/>
      <w:r>
        <w:rPr>
          <w:b/>
        </w:rPr>
        <w:t xml:space="preserve">по обучению организаторов выборов и иных участников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избирательного процесса, повышению правовой культуры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>избирателей на 2026 год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rFonts w:eastAsia="DejaVu Sans;MS Gothic"/>
          <w:kern w:val="2"/>
          <w:szCs w:val="28"/>
        </w:rPr>
      </w:pPr>
      <w:r>
        <w:rPr/>
        <w:t>В соответствии с подпунктом «в» пункта 9 статьи</w:t>
      </w:r>
      <w:r>
        <w:rPr>
          <w:sz w:val="24"/>
          <w:szCs w:val="28"/>
        </w:rPr>
        <w:t> </w:t>
      </w:r>
      <w:r>
        <w:rPr/>
        <w:t>26 Федерального закона от 12</w:t>
      </w:r>
      <w:r>
        <w:rPr>
          <w:sz w:val="24"/>
          <w:szCs w:val="28"/>
        </w:rPr>
        <w:t> </w:t>
      </w:r>
      <w:r>
        <w:rPr/>
        <w:t>июня 2002</w:t>
      </w:r>
      <w:r>
        <w:rPr>
          <w:sz w:val="24"/>
          <w:szCs w:val="28"/>
        </w:rPr>
        <w:t> </w:t>
      </w:r>
      <w:r>
        <w:rPr/>
        <w:t>г. №</w:t>
      </w:r>
      <w:r>
        <w:rPr>
          <w:sz w:val="24"/>
          <w:szCs w:val="28"/>
        </w:rPr>
        <w:t>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, постановлениями избирательной комиссии Краснодарского края от 29 декабря 2025 г. № 147/1145-7 «О Сводном плане основных мероприятий избирательной комиссии Краснодарского края по обучению организаторов выборов и иных участников избирательного процесса, повышению правовой культуры избирателей на 2026 год», решением территориальной избирательной комиссии Ленинградская </w:t>
      </w:r>
      <w:r>
        <w:rPr>
          <w:szCs w:val="28"/>
        </w:rPr>
        <w:t xml:space="preserve"> от 13 января 2026 г. № 1/6 «О Плане работы территориальной избирательной комиссии Ленинградская на 2026</w:t>
      </w:r>
      <w:r>
        <w:rPr>
          <w:sz w:val="24"/>
          <w:szCs w:val="28"/>
        </w:rPr>
        <w:t> </w:t>
      </w:r>
      <w:r>
        <w:rPr>
          <w:szCs w:val="28"/>
        </w:rPr>
        <w:t>год»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</w:t>
      </w:r>
      <w:bookmarkStart w:id="2" w:name="_Hlk187919993"/>
      <w:r>
        <w:rPr>
          <w:szCs w:val="28"/>
        </w:rPr>
        <w:t xml:space="preserve">Сводный план основных мероприятий территориальной избирательной комиссии Ленинградская по обучению организаторов выборов и иных участников избирательного процесса, повышению правовой культуры избирателей на 2026 год </w:t>
      </w:r>
      <w:bookmarkEnd w:id="2"/>
      <w:r>
        <w:rPr>
          <w:szCs w:val="28"/>
        </w:rPr>
        <w:t>(прилагается)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дарского края не позднее 30 января 2026 год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87660527"/>
      <w:bookmarkEnd w:id="3"/>
      <w:r>
        <w:rPr>
          <w:rFonts w:cs="Times New Roman" w:ascii="Times New Roman" w:hAnsi="Times New Roman"/>
          <w:sz w:val="28"/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bookmarkStart w:id="4" w:name="_Hlk187660527"/>
      <w:bookmarkStart w:id="5" w:name="_Hlk187660527"/>
      <w:bookmarkEnd w:id="5"/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left="9356" w:hanging="0"/>
        <w:rPr/>
      </w:pPr>
      <w:r>
        <w:rPr>
          <w:szCs w:val="28"/>
        </w:rPr>
        <w:t xml:space="preserve">решением территориальной </w:t>
      </w:r>
    </w:p>
    <w:p>
      <w:pPr>
        <w:pStyle w:val="Normal"/>
        <w:ind w:left="9356" w:hanging="0"/>
        <w:rPr>
          <w:sz w:val="16"/>
          <w:szCs w:val="16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left="9356" w:hanging="0"/>
        <w:rPr>
          <w:szCs w:val="28"/>
        </w:rPr>
      </w:pPr>
      <w:r>
        <w:rPr>
          <w:szCs w:val="28"/>
        </w:rPr>
        <w:t>от 13 января 2026 г. № 1/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>Сводный план основных мероприятий территориальной избирательной комиссии Ленинградская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по обучению организаторов выборов и иных участников избирательного процесса, </w:t>
        <w:br/>
        <w:t>повышению правовой культуры избирателей на 2026 год</w:t>
      </w:r>
    </w:p>
    <w:p>
      <w:pPr>
        <w:pStyle w:val="Normal"/>
        <w:ind w:right="75" w:hanging="0"/>
        <w:jc w:val="both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4824"/>
        <w:gridCol w:w="3402"/>
      </w:tblGrid>
      <w:tr>
        <w:trPr>
          <w:tblHeader w:val="true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члены ТИК Ленинградская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1. Организация обучения кадров избирательных комиссий и других участников избирательного процесса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.1. Участие членов ТИК Ленинградская и участковых избирательных комиссий в обучении, проводимом избирательной комиссией Краснодарского края, ЦИК России, РЦОИТ при ЦИК России (в том числе в режиме видеоконференцсвязи, интернет-трансляций учебных занятий и вебинаров). Обучение членов избирательных комиссий в личных кабинетах на портале ЕПГУ по материалам, разрабатываемым РЦОИТ при ЦИК Росс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 xml:space="preserve">весь период </w:t>
            </w:r>
          </w:p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члены ТИК</w:t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819"/>
        <w:gridCol w:w="3402"/>
      </w:tblGrid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1.2. Подготовка программы обучения членов ТИК Ленинградская и участковых избирательных комиссий Ленинградского муниципального округа и иных участников избирательного процесса по вопросам подготовки и проведения выборов в 2026 год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3. Использование учебно-методических материалов для обучения организаторов выборов и иных участников избирательного процесса, в том числе: учебно-методических пособий; сборников документов и материалов; презентаций; видеоматериалов; сценариев деловых игр, тренингов и практических занятий; методических рекомендаций по их проведению; контрольных вопросов и тестов для оценки уровня знаний; электронных средств обучения и контроля зн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 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4. Оказание методической помощи участковым избирательным комиссиям Краснодарского края по вопросам информационно-разъяснительной деятельности при подготовке и проведении выборов в 2026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cyan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both"/>
              <w:rPr>
                <w:szCs w:val="20"/>
                <w:highlight w:val="cyan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2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1.5. </w:t>
            </w:r>
            <w:r>
              <w:rPr>
                <w:sz w:val="24"/>
                <w:lang w:eastAsia="en-US"/>
              </w:rPr>
              <w:t>Регулярное размещение на странице ТИК Ленинградская в сети Интернет и на Информационно-обучающем портале избирательных комиссий Краснодарского края информации, посвященной обучению кадров избирательных комиссий, размещение</w:t>
            </w:r>
            <w:r>
              <w:rPr>
                <w:rFonts w:eastAsia="Calibri"/>
                <w:sz w:val="24"/>
                <w:lang w:eastAsia="en-US"/>
              </w:rPr>
              <w:t xml:space="preserve"> обучающих материалов в различных формата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дова Н.М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>
          <w:trHeight w:val="9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6. О</w:t>
            </w:r>
            <w:r>
              <w:rPr>
                <w:sz w:val="24"/>
                <w:lang w:eastAsia="en-US"/>
              </w:rPr>
              <w:t>рганизация и проведение обучения членов и резерва составов участковых избирательных комиссий и иных участников избирательного процес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7. Участие в очных выездных (кустовых) занятиях для территориальных избирательных комиссий по проведению выборов депутатов Государственной Думы Федерального Собрания Российской Федерации девятого созыва на базе учебно-методических кабинетов базовых (опорных) территориальных избирательных комисс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-март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щенко Е.И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8. Обеспечение участия представителей МОС при ТИК Ленинградская очно-дистанционного обучающего семинара с членами молодежных общественных советов Краснодарского края «Активизация деятельности молодежных общественных советов в период подготовки и проведения выборов депутатов Государственной Думы Федерального Собрания Российской Федерации девятого созыв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 – апрель 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ухаренко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9. Участие в многодневном семинаре для государственных гражданских служащих аппарата избирательной комиссии Краснодарского края и членов территориальных избирательных комиссий Краснодарского края по теме: «Организационно-правовые основы подготовки и проведения выборов на территории Краснодарского края в 2026 году» на базе учебного комплекса «Институт агробизнес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й-июнь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0. Обеспечение участия представителей местных отделений политических партий в очно-дистанционном семинаре для представителей региональных отделений политических партий, зарегистрированных на территории Краснодарского края, по вопросам участия в выборах депутатов Государственной Думы Федерального Собрания Российской Федерации девятого созыва и муниципальных выборах на базе учебно-методического центра избирательной комиссии Краснодар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1. Участие в очно-дистанционном семинаре для системных администраторов территориальных избирательных комиссий Краснодарского края по вопросам применения ГАС «Выборы» и технических средств на выборах депутатов Государственной Думы Федерального Собрания Российской Федерации девятого созыва и муниципальных выбор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2. Участие в дистанционном семинаре с председателями, бухгалтерами территориальных избирательных комиссий по вопросам финансирования, заключения контрактов и договоров на закупку товаров, работ, услуг, составления отчётности о расходовании средств, выделенных на подготовку и проведение выборов депутатов Государственной Думы Федерального Собрания Российской Федерации девятого созыва на базе учебно-методического центра избирательной комиссии Краснодарского кр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  <w:lang w:eastAsia="en-US"/>
              </w:rPr>
              <w:t>Чувило Н.И.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3. Обеспечение участия представителей СМИ Ленинградского муниципального округа в очно-дистанционном семинаре для представителей средств массовой информации по теме: «Участие средств массовой информации в выборах, назначенных на единый день голосования 20 сентября 2026 год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ванченко А.В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4. Участие в дистанционном семинаре для операторов пунктов приема заявлений в избирательных комиссиях и работников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вопросам, связанным с приемом заявлений о включении в список избирателей по месту нахождения на выборах депутатов Государственной Думы Федерального Собрания Российской Федерации девятого созы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сяжная А.В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5. Участие в дистанционном семинаре для ответственных за адресное информирование в территориальных и участковых избирательных комиссиях на выборах депутатов Государственной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Федерального Собрания Российской Федерации девятого созы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председатели УИК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6. Обеспечение участия членов участковых избирательных комиссий округа в выездных обучающих семинарах по вопросам проведения выборов депутатов Государственной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Федерального Собрания Российской Федерации девятого созы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вгуст – сентябрь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eastAsia="en-US"/>
              </w:rPr>
              <w:t xml:space="preserve">Офицеров Д.П., 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и УИК</w:t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7. Обеспечение участия членов избирательных комиссий округа в обучающих семинарах в режиме видеоконференцсвязи для членов территориальных и участковых избирательных комиссий, представителей политических партий, Общественной палаты Краснодарского края, наблюдателей с трансляцией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ентябрь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 отдельному плану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, 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и У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9355" w:leader="none"/>
              </w:tabs>
              <w:ind w:left="0"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9355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8. Участие в общекраевом (очном) многодневном семинаре для членов территориальных избирательных комиссий и системных администраторов по итогам проведения избирательных кампаний на территории Краснодарского края в 2026 году и задачах по проведению избирательных кампаний в 2027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 - декабрь 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9. Участие в аппаратном обучении сотрудников аппарата избирательной комиссии Краснодарского края (очного, очно-дистанционн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jc w:val="left"/>
              <w:rPr>
                <w:szCs w:val="20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0. Участие в заседаниях Совета председателей территориальных избирательных комиссий Краснодарского края в формате консультативной площадки по вопросам обмена опытом, распространению лучших практик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. Повышение правовой культуры избирате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1. Взаимодействие с администрацией муниципального образования Ленинградский муниципальный округ, Советом муниципального образования Ленинградский муниципальный округ, управлением  образования, отделом культуры и отделом по молодежной политике  администрацией муниципального образования Ленинградский муниципальный округ, иными организациями и учреждениями по вопросам повышения правовой культуры избирателей, в том числе молодеж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2. Взаимодействие с политическими партиями, общественными организациями по вопросам повышения правовой культуры избир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3. Взаимодействие с МБУК «Ленинградская библиотека» в сфере информационной, культурной, просветительской и образовательной деятельности по вопросам, связанным с организацией и проведением выб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4.  Участие в организации и проведении в очном, очно-дистанционном, дистанционном форматах семинаров, встреч, заседаний «круглых столов» и других мероприятий по вопросам повышения правовой культуры избирателей, проводимых органами местного самоуправления, иными организациями и учреждениями Ленинградского муниципального округа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5. Организационное и методическое обеспечение проведения заседаний Молодежного общественного совета при ТИК Ленинградска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харенко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6. Оказание методической помощи в организации деятельности молодежной УИК, органов молодежного самоуправления, в т.ч. школьного само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ухаренко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7. </w:t>
            </w:r>
            <w:r>
              <w:rPr>
                <w:sz w:val="24"/>
                <w:lang w:eastAsia="en-US"/>
              </w:rPr>
              <w:t xml:space="preserve">Организация и проведение мероприятий, </w:t>
              <w:br/>
              <w:t>посвященных Дню молодого избир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Офицеров Д.П., 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лены ТИК</w:t>
            </w:r>
          </w:p>
        </w:tc>
      </w:tr>
      <w:tr>
        <w:trPr>
          <w:trHeight w:val="15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8. Обеспечение участия молодежи округа в лекционных занятиях образовательного проекта «Молодежная школа правовой и политической культур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 –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дова Н.М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Cs/>
                <w:sz w:val="24"/>
                <w:szCs w:val="28"/>
                <w:lang w:eastAsia="en-US"/>
              </w:rPr>
              <w:t>2.9. Участие в конкурсе среди территориальных избирательных комиссий Краснодарского края на лучшую организацию работы в области информационно-разъяснительной деятельности в период проведения выборов в единый день голосования 20 сентября 2026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– ноябрь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10. </w:t>
            </w:r>
            <w:r>
              <w:rPr>
                <w:sz w:val="24"/>
                <w:lang w:eastAsia="en-US"/>
              </w:rPr>
              <w:t xml:space="preserve">Участие в конкурсе </w:t>
            </w:r>
            <w:r>
              <w:rPr>
                <w:rFonts w:eastAsia="Calibri"/>
                <w:sz w:val="24"/>
                <w:lang w:eastAsia="en-US"/>
              </w:rPr>
              <w:t xml:space="preserve">среди территориальных избирательных комиссий </w:t>
            </w:r>
            <w:r>
              <w:rPr>
                <w:sz w:val="24"/>
                <w:lang w:eastAsia="en-US"/>
              </w:rPr>
              <w:t>на лучшую информационную работу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 –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1. Проведение образовательной акции «Избирательный диктант» на территории Ленинград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2. Участие в конкурсе среди молодежных общественных советов при территориальных избирательных комиссиях на лучшую организацию работы в 2026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br/>
              <w:t>март–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3.</w:t>
            </w:r>
            <w:r>
              <w:rPr>
                <w:color w:val="000000"/>
                <w:sz w:val="24"/>
                <w:lang w:eastAsia="en-US"/>
              </w:rPr>
              <w:t> </w:t>
            </w:r>
            <w:r>
              <w:rPr>
                <w:bCs/>
                <w:sz w:val="24"/>
              </w:rPr>
              <w:t xml:space="preserve">Участие в конкурсе среди молодежных участковых избирательных комиссий Краснодарского края </w:t>
            </w:r>
            <w:r>
              <w:rPr>
                <w:rFonts w:eastAsia="Calibri"/>
                <w:sz w:val="24"/>
                <w:lang w:eastAsia="en-US"/>
              </w:rPr>
              <w:t>на лучшую организацию работы в 2026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–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4. Участие в конкурсе на лучшую организацию добровольческой (волонтерской) деятельности в период проведения выборов депутатов Государственной Думы Федерального Собрания Российской Федерации девятого созы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–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5. Организация участия представителей МОС при ТИК Ленинградская в смене добровольцев в рамках молодежного форума Кубани «Регион 9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6. Проведение Единого дня молодежного информирования на территории Ленинград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 – 1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7. Участие в общекраевом форуме молодых и будущих избира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8. Обеспечение участия учащихся Ленинградского муниципального округа в серии интеллектуальных игр «Избирательный марафон» (регионального этапа Всероссийской олимпиады школьников по вопросам избирательного права и избирательного процесс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(согласно плану ЦИК Росс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9. Содействие в участии МБУК «Ленинградская биб-лиотека» в  региональном этапе Всероссийского конкурса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(согласно плану ЦИК Росс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МБУК «Ленинградская библиотека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20. </w:t>
            </w:r>
            <w:r>
              <w:rPr>
                <w:sz w:val="24"/>
                <w:lang w:eastAsia="en-US"/>
              </w:rPr>
              <w:t>Взаимодействие с управлением образования и отделом по молодежной политике администрации Ленинградского муниципального округа по вопросу организации и проведения на территории округа выборов в органы школьного (ученического) само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ентябрь –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Кухаренко Д.П.</w:t>
            </w:r>
          </w:p>
        </w:tc>
      </w:tr>
      <w:tr>
        <w:trPr>
          <w:trHeight w:val="4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1. Регулярное размещение Интернет-странице ТИК Ленинградская, на Информационно-обучающем портале избирательных комиссий Краснодарского края информации, посвященной деятельности избирательных комиссий округ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Новикова И.В.</w:t>
            </w:r>
          </w:p>
        </w:tc>
      </w:tr>
      <w:tr>
        <w:trPr>
          <w:trHeight w:val="19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2. Обеспечение участников избирательного процесса достоверными и полными данными на основе анализа информационных событий по вопросам избирательного права и избирательного процесса, деятельности избирательных комиссий, в том числе в сетевых изданиях,  мессенджер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</w:t>
            </w:r>
          </w:p>
        </w:tc>
      </w:tr>
      <w:tr>
        <w:trPr>
          <w:trHeight w:val="19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23. Организация интервью председателя ТИК Ленинградская по вопросам подготовки и проведения избирательных кампаний, проходящих на территории Ленинградского округа, обучения членов избирательных комиссий и резерва составов участковых избирательных комиссий. Организация освещения в СМИ заседаний ТИК, совещаний и других мероприятий, проводимых Т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</w:t>
            </w:r>
          </w:p>
        </w:tc>
      </w:tr>
      <w:tr>
        <w:trPr>
          <w:trHeight w:val="8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4. Пополнение базы данных фото-, аудио- и видеоматериалов по итогам обучающих и иных мероприятий, проводимых ТИК Ленинградская, участковыми избирательными комисс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                               члены ТИК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УИК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. Совершенствование работы по обучению организаторов выборов и иных участников избирательного процесса,</w:t>
              <w:br/>
              <w:t>повышению правовой культуры избирате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1. Оказание организационно-методической помощи участковым избирательным комиссиям по вопросам обучения и повышения правовой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2. Обмен опытом работы с ТИК Краснодарского края в области обучения организаторов выборов, повышения правовой культуры участников избирательного процесса и электоральной активности избирателей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right="75" w:hanging="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ld">
    <w:name w:val="bold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A12">
    <w:name w:val="a12"/>
    <w:basedOn w:val="Style9"/>
    <w:qFormat/>
    <w:rPr/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  <w:szCs w:val="28"/>
    </w:rPr>
  </w:style>
  <w:style w:type="paragraph" w:styleId="13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A">
    <w:name w:val="Основной текст A"/>
    <w:qFormat/>
    <w:pPr>
      <w:widowControl/>
      <w:pBdr/>
      <w:bidi w:val="0"/>
      <w:spacing w:lineRule="auto" w:line="276" w:before="0" w:after="120"/>
    </w:pPr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5">
    <w:name w:val="Основной текст1"/>
    <w:basedOn w:val="Normal"/>
    <w:qFormat/>
    <w:pPr/>
    <w:rPr>
      <w:szCs w:val="20"/>
    </w:rPr>
  </w:style>
  <w:style w:type="paragraph" w:styleId="Style26">
    <w:name w:val="Стиль Нормальный + полужирный"/>
    <w:basedOn w:val="Normal"/>
    <w:qFormat/>
    <w:pPr>
      <w:widowControl w:val="false"/>
      <w:autoSpaceDE w:val="false"/>
      <w:ind w:firstLine="709"/>
      <w:jc w:val="both"/>
    </w:pPr>
    <w:rPr>
      <w:b/>
      <w:bCs/>
      <w:spacing w:val="2"/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5:00Z</dcterms:created>
  <dc:creator>ТИК</dc:creator>
  <dc:description/>
  <cp:keywords/>
  <dc:language>en-US</dc:language>
  <cp:lastModifiedBy>Admin</cp:lastModifiedBy>
  <cp:lastPrinted>2024-01-12T12:39:00Z</cp:lastPrinted>
  <dcterms:modified xsi:type="dcterms:W3CDTF">2026-01-21T12:35:00Z</dcterms:modified>
  <cp:revision>81</cp:revision>
  <dc:subject/>
  <dc:title/>
</cp:coreProperties>
</file>